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277119246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567366316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438396268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496853426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